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99" w:after="99"/>
        <w:jc w:val="center"/>
        <w:rPr/>
      </w:pP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  <w:lang w:val="en-US"/>
        </w:rPr>
        <w:t>ProQA Dispatch Protocols as of 1-12-2008</w:t>
      </w:r>
    </w:p>
    <w:p>
      <w:pPr>
        <w:pStyle w:val="Normal"/>
        <w:keepNext w:val="true"/>
        <w:spacing w:before="0" w:after="99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Last modified Nov 24, 2010</w:t>
      </w:r>
    </w:p>
    <w:p>
      <w:pPr>
        <w:pStyle w:val="Normal"/>
        <w:keepNext w:val="true"/>
        <w:spacing w:before="0" w:after="99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spacing w:before="0" w:after="99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1 - Abdominal Pain/Problems 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/>
      </w:pPr>
      <w:r>
        <w:rPr>
          <w:rFonts w:cs="Arial" w:ascii="Arial" w:hAnsi="Arial"/>
          <w:sz w:val="24"/>
          <w:szCs w:val="24"/>
          <w:lang w:val="en-US"/>
        </w:rPr>
        <w:tab/>
        <w:t>A-1</w:t>
        <w:tab/>
        <w:t>Abdominal Pain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-1</w:t>
        <w:tab/>
        <w:t>SUSPECTED aortic aneurysm (tearing/ripping pain) &gt;5-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C-2</w:t>
        <w:tab/>
        <w:t>KNOWN aortic aneurysm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-3</w:t>
        <w:tab/>
        <w:t>Faint or near faint &gt;5-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-4</w:t>
        <w:tab/>
        <w:t>Females faint/near faint 12-5-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C-5</w:t>
        <w:tab/>
        <w:t>Males pain above naveel &gt;35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C-6</w:t>
        <w:tab/>
        <w:t>Females pain above navel &gt;45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-1</w:t>
        <w:tab/>
        <w:t>Not Alert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 - Allergies (reactions) / Envenomations (stings, bites)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A-1</w:t>
        <w:tab/>
        <w:t>No Dyspnoe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A-2</w:t>
        <w:tab/>
        <w:t>Spider bite (no priority symptom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B-1</w:t>
        <w:tab/>
        <w:t>Unknown status/other codes not applicabl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C-1</w:t>
        <w:tab/>
        <w:t>Dyspnoe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C-2</w:t>
        <w:tab/>
        <w:t>History of severe allergic reactio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C-3</w:t>
        <w:tab/>
        <w:t>Minor Jelly-fish sting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1</w:t>
        <w:tab/>
        <w:t>Not aler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2</w:t>
        <w:tab/>
        <w:t>Difficulty speaking between breath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3</w:t>
        <w:tab/>
        <w:t>Swarming attack (bee, wasp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4</w:t>
        <w:tab/>
        <w:t>Snakebit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5</w:t>
        <w:tab/>
        <w:t>Funnel Web spider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6</w:t>
        <w:tab/>
        <w:t>Major Jelly-fish sting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E-1</w:t>
        <w:tab/>
        <w:t>Ineffective Breathing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uffix   </w:t>
        <w:tab/>
        <w:t xml:space="preserve">I = Injection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>M = Medication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3 - Animal Bites/Attacks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A-1</w:t>
        <w:tab/>
        <w:t>Not dangerous body are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A-2</w:t>
        <w:tab/>
        <w:t>Non-recent injuries (&gt;6hr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A-3</w:t>
        <w:tab/>
        <w:t>Superficial bite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B-1</w:t>
        <w:tab/>
        <w:t>Possibly Dangerous Body Are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B-2</w:t>
        <w:tab/>
        <w:t>Serious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B-3</w:t>
        <w:tab/>
        <w:t>Unknown Status (3rd party caller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1</w:t>
        <w:tab/>
        <w:t>Unconscious or Arres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2</w:t>
        <w:tab/>
        <w:t>Not Alert.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3</w:t>
        <w:tab/>
        <w:t>Chest or Neck injury (with difficulty breathing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4</w:t>
        <w:tab/>
        <w:t>Dangerous Body Are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5</w:t>
        <w:tab/>
        <w:t>large Animal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6</w:t>
        <w:tab/>
        <w:t>Exotic Animal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-7</w:t>
        <w:tab/>
        <w:t>Attack or multiple animals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4 - Assault / Sexual Assault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A-1</w:t>
        <w:tab/>
        <w:t>Not dangerous body area</w:t>
      </w:r>
    </w:p>
    <w:p>
      <w:pPr>
        <w:pStyle w:val="Preformatted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CA"/>
        </w:rPr>
        <w:t>A-2</w:t>
        <w:tab/>
        <w:t>Non recent injuries (&gt;6 hrs)</w:t>
      </w:r>
    </w:p>
    <w:p>
      <w:pPr>
        <w:pStyle w:val="Preformatted"/>
        <w:rPr/>
      </w:pPr>
      <w:r>
        <w:rPr>
          <w:rFonts w:cs="Arial" w:ascii="Arial" w:hAnsi="Arial"/>
          <w:lang w:val="fr-CA"/>
        </w:rPr>
        <w:tab/>
      </w:r>
      <w:r>
        <w:rPr>
          <w:rFonts w:cs="Arial" w:ascii="Arial" w:hAnsi="Arial"/>
          <w:lang w:val="en-US"/>
        </w:rPr>
        <w:t>B-1</w:t>
        <w:tab/>
        <w:t>Possibly Dangerous Body Are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B-2</w:t>
        <w:tab/>
        <w:t>Serious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B-3</w:t>
        <w:tab/>
        <w:t>Unknown Status (3rd party caller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1</w:t>
        <w:tab/>
        <w:t>Unconscious or Arres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2</w:t>
        <w:tab/>
        <w:t>Not alert.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3</w:t>
        <w:tab/>
        <w:t>Chest or Neck injury (with difficulty breathing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4</w:t>
        <w:tab/>
        <w:t>Multiple Victims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uffix</w:t>
        <w:tab/>
        <w:t xml:space="preserve">A = Assualt 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S = Sexual Assualt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5 - Back Pain (Non-traumatic)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A-1</w:t>
        <w:tab/>
        <w:t>Non-traumatic back pai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A-2</w:t>
        <w:tab/>
        <w:t>Non-recent traumatic back pain (&gt;6 hrs)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-1</w:t>
        <w:tab/>
        <w:t>SUSPECTED aortic aneurysm (tearing/ripping) &gt;5-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C-2</w:t>
        <w:tab/>
        <w:t>KNOWN aortic aneurysm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-3</w:t>
        <w:tab/>
        <w:t>Fainting or near fainting &gt;5-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-1</w:t>
        <w:tab/>
        <w:t>Not Alert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6 - Breathing problems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 </w:t>
        <w:tab/>
        <w:t xml:space="preserve">Abnormal Breathing  </w:t>
        <w:tab/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 xml:space="preserve">Non aler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>Difficulty speaking between breaths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>Changing Colour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4 </w:t>
        <w:tab/>
        <w:t xml:space="preserve">Clammy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E-1 </w:t>
        <w:tab/>
        <w:t xml:space="preserve">Ineffective Breathing </w:t>
        <w:tab/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Suffix </w:t>
        <w:tab/>
        <w:t>A = Asthma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7 - Burns (scalds)/Explosion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 xml:space="preserve">Burns &lt;18%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 </w:t>
        <w:tab/>
        <w:t xml:space="preserve">Fire Alarm ( Unknown Status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3 </w:t>
        <w:tab/>
        <w:t xml:space="preserve">Sunburn or minor burns (&lt;hand size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Blanst injuries (without priority symptoms)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 xml:space="preserve">Unknown Status (3rd party caller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 xml:space="preserve">Building fire - persons reported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2 </w:t>
        <w:tab/>
        <w:t>Dyspnoea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3 </w:t>
        <w:tab/>
        <w:t xml:space="preserve">Burns &gt;18%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4 </w:t>
        <w:tab/>
        <w:t>Significant facial burn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Multiple Victims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 xml:space="preserve">Unconscious or Arres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 xml:space="preserve">Non aler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4 </w:t>
        <w:tab/>
        <w:t>Difficulty speaking between breaths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Suffix </w:t>
        <w:tab/>
        <w:t xml:space="preserve">E = Explosion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>F = Fire Present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/>
      </w:pPr>
      <w:r>
        <w:rPr>
          <w:rFonts w:cs="Arial" w:ascii="Arial" w:hAnsi="Arial"/>
          <w:sz w:val="24"/>
          <w:szCs w:val="24"/>
          <w:lang w:val="en-US"/>
        </w:rPr>
        <w:t xml:space="preserve">8 - Carbon Monoxide/Inhalation/Hazchem </w:t>
      </w:r>
    </w:p>
    <w:p>
      <w:pPr>
        <w:pStyle w:val="Preformatted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CA"/>
        </w:rPr>
        <w:t>Ω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 xml:space="preserve">1  </w:t>
        <w:tab/>
        <w:t xml:space="preserve">Carbon monoxide detector alarm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Alert without dysphnoea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>Alert with dysphnoe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 xml:space="preserve">Unconscious or Arrest </w:t>
        <w:tab/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 xml:space="preserve">Not Aler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>Difficulty speaking between breath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4 </w:t>
        <w:tab/>
        <w:t xml:space="preserve">Multiple victims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5 </w:t>
        <w:tab/>
        <w:t>Unknown status (3rd party call)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Suffix </w:t>
        <w:tab/>
        <w:t>B=Biological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>C=Chemical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>G=Smell of ga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 xml:space="preserve">M=CO 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N=Nuclear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>R=Radiological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 xml:space="preserve">S=Suicide Attempt 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U=Unknown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9 - Cardiac or Respiratory Arrest/Death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 </w:t>
        <w:tab/>
        <w:t>Obvious Death Unquestionable (a-g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 xml:space="preserve">Ineffective Breathing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>Obvious or Expected Death questionabl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E-1 </w:t>
        <w:tab/>
        <w:t xml:space="preserve">Not breathing at all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E-2 </w:t>
        <w:tab/>
        <w:t xml:space="preserve">Breathing Uncertain (Agonal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E-3 </w:t>
        <w:tab/>
        <w:t xml:space="preserve">Hanging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E-4 </w:t>
        <w:tab/>
        <w:t xml:space="preserve">Strangulation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E-5 </w:t>
        <w:tab/>
        <w:t xml:space="preserve">Suffocation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E-6 </w:t>
        <w:tab/>
        <w:t xml:space="preserve">Underwater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fr-CA"/>
        </w:rPr>
        <w:t>Ω</w:t>
      </w:r>
      <w:r>
        <w:rPr>
          <w:rFonts w:cs="Arial" w:ascii="Arial" w:hAnsi="Arial"/>
          <w:lang w:val="en-US"/>
        </w:rPr>
        <w:t xml:space="preserve">-1 </w:t>
        <w:tab/>
        <w:t>Expected Death Unquestionable (x-y)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Suffix </w:t>
        <w:tab/>
        <w:t>A = Cold and stiff in warm environment</w:t>
      </w:r>
    </w:p>
    <w:p>
      <w:pPr>
        <w:pStyle w:val="Preformatted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>B = Decapitation</w:t>
      </w:r>
    </w:p>
    <w:p>
      <w:pPr>
        <w:pStyle w:val="Preformatted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>C = Decomposition</w:t>
      </w:r>
    </w:p>
    <w:p>
      <w:pPr>
        <w:pStyle w:val="Preformatted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>D = Incineration</w:t>
      </w:r>
    </w:p>
    <w:p>
      <w:pPr>
        <w:pStyle w:val="Preformatted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>E = Non-recent death</w:t>
      </w:r>
    </w:p>
    <w:p>
      <w:pPr>
        <w:pStyle w:val="Preformatted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>F = Severe injuries obviously incompatible with life</w:t>
      </w:r>
    </w:p>
    <w:p>
      <w:pPr>
        <w:pStyle w:val="Preformatted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>G = Submersion (&gt;6 Hrs)</w:t>
      </w:r>
    </w:p>
    <w:p>
      <w:pPr>
        <w:pStyle w:val="Preformatted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>X = Terminal illness</w:t>
      </w:r>
    </w:p>
    <w:p>
      <w:pPr>
        <w:pStyle w:val="Preformatted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>X = DNR order</w:t>
        <w:tab/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/>
      </w:pPr>
      <w:r>
        <w:rPr>
          <w:rFonts w:cs="Arial" w:ascii="Arial" w:hAnsi="Arial"/>
          <w:sz w:val="24"/>
          <w:szCs w:val="24"/>
          <w:lang w:val="en-US"/>
        </w:rPr>
        <w:t xml:space="preserve">10 - Chest Pain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 xml:space="preserve">Breathing normally &lt;35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 xml:space="preserve">Abnormal breathing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2 </w:t>
        <w:tab/>
        <w:t xml:space="preserve">Cardiac History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3 </w:t>
        <w:tab/>
        <w:t xml:space="preserve">Cocaine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4 </w:t>
        <w:tab/>
        <w:t xml:space="preserve">Breathing Normally &gt;35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 xml:space="preserve">Non aler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 xml:space="preserve">Difficulty speaking between breaths </w:t>
        <w:tab/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>Changing Colour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4 </w:t>
        <w:tab/>
        <w:t xml:space="preserve">Clammy </w:t>
        <w:tab/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1 - Choking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 xml:space="preserve">Not choking now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 xml:space="preserve">Abnormal Breathing (Partial Obstruction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 xml:space="preserve">Not alert.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E-1 </w:t>
        <w:tab/>
        <w:t>Verified/Ineffective Breathing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Suffix</w:t>
        <w:tab/>
        <w:t xml:space="preserve">C=Candy 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F=Food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M=Milk/Liquid (Non toxic) 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O=Objec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>U=Unknown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2 - Convulsions/ Fitting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 xml:space="preserve">Not seizing now and breathing regularly (verified)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 xml:space="preserve">Breathing regularly not verified &lt;35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 xml:space="preserve">Pregnancy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2 </w:t>
        <w:tab/>
        <w:t xml:space="preserve">Diabetic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3 </w:t>
        <w:tab/>
        <w:t xml:space="preserve">Cardiac History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 xml:space="preserve">Not breathing (after key questions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 xml:space="preserve">Continuous or Multiple Fitting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 xml:space="preserve">Irregular Breathing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4 </w:t>
        <w:tab/>
        <w:t xml:space="preserve">Breathing Regularly Not Verified &gt;35 </w:t>
        <w:tab/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Suffix </w:t>
        <w:tab/>
        <w:t>E = Epilepsy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3 - Diabetic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 xml:space="preserve">Alert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 xml:space="preserve">Not Aler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2 </w:t>
        <w:tab/>
        <w:t xml:space="preserve">Abnormal Behaviour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3 </w:t>
        <w:tab/>
        <w:t xml:space="preserve">Abnormal Breathing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Unconscious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4 - Drowning (near)/Diving/Scuba Accident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 xml:space="preserve">Alert and breathing normally (NO injuries or in water)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 xml:space="preserve">alert and breathing normally (injuries or in water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 xml:space="preserve">Unknown status (3rd party call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 xml:space="preserve">Alert with abnormal breathing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 xml:space="preserve">Unconscious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 xml:space="preserve">Not Aler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 xml:space="preserve">Diving or Suspected Neck Injury </w:t>
        <w:tab/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D-4 </w:t>
        <w:tab/>
        <w:t>Scuba Accident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5 - Electrocution/Lightning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 </w:t>
        <w:tab/>
        <w:t xml:space="preserve">Alert and breathing normally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 xml:space="preserve">Unconscious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 xml:space="preserve">Not disconnected from the power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 xml:space="preserve">Power not off - hazard presen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4 </w:t>
        <w:tab/>
        <w:t xml:space="preserve">Long Fall &gt;6f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5 </w:t>
        <w:tab/>
        <w:t xml:space="preserve">Not Aler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6 </w:t>
        <w:tab/>
        <w:t xml:space="preserve">Abnormal Breathing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7 </w:t>
        <w:tab/>
        <w:t xml:space="preserve">Unknown status (3rd party call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E-1 </w:t>
        <w:tab/>
        <w:t>Not Breathing/Ineffective breathing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6 - Eye Problems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 xml:space="preserve">Moderate eye injuries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 </w:t>
        <w:tab/>
        <w:t xml:space="preserve">Minor eye injuries/problems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3 </w:t>
        <w:tab/>
        <w:t xml:space="preserve">Medical eye Problem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 xml:space="preserve">Severe eye injuries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Not Alert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7 - Falls/Back Injuries (Traumatic)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 xml:space="preserve">Not dangerous injuries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 </w:t>
        <w:tab/>
        <w:t xml:space="preserve">Not recent injuries (&gt;6hrs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 xml:space="preserve">Possibly Dangerous Body Area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 xml:space="preserve">Serious Haemorrhage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3 </w:t>
        <w:tab/>
        <w:t xml:space="preserve">Unknown Status (3rd party caller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 xml:space="preserve">Dangerous injuries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 xml:space="preserve">Long fall &gt;6f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 xml:space="preserve">Non aler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4 </w:t>
        <w:tab/>
        <w:t>Abnormal breathing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8 - Headache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 xml:space="preserve">Normal breathing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 xml:space="preserve">Unknown Status (3rd party caller)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 xml:space="preserve">Not Alert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2 </w:t>
        <w:tab/>
        <w:t xml:space="preserve">Abnormal Breathing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3 </w:t>
        <w:tab/>
        <w:t xml:space="preserve">Speech problems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4 </w:t>
        <w:tab/>
        <w:t xml:space="preserve">Sudden on set of pain &lt; 3hrs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5 </w:t>
        <w:tab/>
        <w:t xml:space="preserve">Numbness or paralysis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6 </w:t>
        <w:tab/>
        <w:t xml:space="preserve">Change in Behaviour &lt;3hrs </w:t>
        <w:tab/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19 - Heart Problems/A.I.C.D.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</w:t>
        <w:tab/>
        <w:t>Heart rate &gt;5- and &lt;13- (without priority symptoms)</w:t>
      </w:r>
    </w:p>
    <w:p>
      <w:pPr>
        <w:pStyle w:val="Preformatted"/>
        <w:rPr/>
      </w:pPr>
      <w:r>
        <w:rPr>
          <w:rFonts w:cs="Arial" w:ascii="Arial" w:hAnsi="Arial"/>
        </w:rPr>
        <w:tab/>
        <w:t xml:space="preserve">A-2 </w:t>
        <w:tab/>
        <w:t>Chest Pain &gt;35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Unknown Status (3rd party caller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>Firing of AICD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2 </w:t>
        <w:tab/>
        <w:t>Abnormal breathing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3 </w:t>
        <w:tab/>
        <w:t>Chest Pains &gt;35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4 </w:t>
        <w:tab/>
        <w:t>Cardiac history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/>
      </w:pPr>
      <w:r>
        <w:rPr>
          <w:rFonts w:cs="Arial" w:ascii="Arial" w:hAnsi="Arial"/>
          <w:sz w:val="24"/>
          <w:szCs w:val="24"/>
          <w:lang w:val="en-US"/>
        </w:rPr>
        <w:t xml:space="preserve">2- - Heat / Cold Exposure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>Alert (without priority symptom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Change in skin colour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>Unknown Status (3rd party caller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>Cardiac history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Not Alert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1 - Haemorrhage/Lacerations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</w:t>
        <w:tab/>
        <w:t>Not dangerous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 </w:t>
        <w:tab/>
        <w:t>Minor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Possibly Dangerous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>Serious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3 </w:t>
        <w:tab/>
        <w:t>Bleeding disorders or thinner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>Haemorrhage Through Tube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Dangerous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>Non aler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>Abnormal Breathing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2 - Industrial / Machinery Accidents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 </w:t>
        <w:tab/>
        <w:t>Unknown Situation (not caught in machinery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Life Status Questionabl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>caught in machinery (Unknown Statu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>Multiple Victims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3 - Overdose / Poisoning (Ingestion)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Overdose (without any priority Symptom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>Violent (police must secure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2 </w:t>
        <w:tab/>
        <w:t>Not Aler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3 </w:t>
        <w:tab/>
        <w:t>Abnormal Breathing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4 </w:t>
        <w:tab/>
        <w:t>Antidepressant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5 </w:t>
        <w:tab/>
        <w:t>Cocaine (or derivative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6 </w:t>
        <w:tab/>
        <w:t>Narcotics (heroin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7 </w:t>
        <w:tab/>
        <w:t>Acid or Alkali (lye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8 </w:t>
        <w:tab/>
        <w:t>Unknown status (3rd party call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9 </w:t>
        <w:tab/>
        <w:t>Poison control request respons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Unconsciou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>Severe respiratory distress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uffix </w:t>
        <w:tab/>
        <w:t xml:space="preserve">A = Accidental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 xml:space="preserve">I = Intentional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>P = Poisoning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4 - Pregnancy / Childbirth / Miscarriage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>1st trimester haemorrhage or miscarri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Labour (delivery not imminent &gt; 5 months / 2- week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>Unknown Status (3rd party caller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>2nd Trimester haemorrhage or miscarri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2 </w:t>
        <w:tab/>
        <w:t>1st trimester serious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Breech or Cord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>Head Visible / ou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>Imminent Delivery (&gt;5 months / 2- week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4 </w:t>
        <w:tab/>
        <w:t>3rd trimester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5 </w:t>
        <w:tab/>
        <w:t>High Risk Complication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6 </w:t>
        <w:tab/>
        <w:t>Baby Born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 - Psychiatric / Suicide attempt </w:t>
      </w:r>
    </w:p>
    <w:p>
      <w:pPr>
        <w:pStyle w:val="Preformatted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CA"/>
        </w:rPr>
        <w:t xml:space="preserve">A-1  </w:t>
        <w:tab/>
        <w:t>Non-violent and non-suicidal</w:t>
      </w:r>
    </w:p>
    <w:p>
      <w:pPr>
        <w:pStyle w:val="Preformatted"/>
        <w:rPr/>
      </w:pPr>
      <w:r>
        <w:rPr>
          <w:rFonts w:cs="Arial" w:ascii="Arial" w:hAnsi="Arial"/>
          <w:lang w:val="fr-CA"/>
        </w:rPr>
        <w:tab/>
      </w:r>
      <w:r>
        <w:rPr>
          <w:rFonts w:cs="Arial" w:ascii="Arial" w:hAnsi="Arial"/>
          <w:lang w:val="en-US"/>
        </w:rPr>
        <w:t xml:space="preserve">B-1 </w:t>
        <w:tab/>
        <w:t>Violent (police must secure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>Threatening Suicid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3 </w:t>
        <w:tab/>
        <w:t>Nr Hanging, strangulation or suffocation (alert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4 </w:t>
        <w:tab/>
        <w:t>Unknown Status (3rd party caller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Not Alert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6 - Sick Person (Specific Diagnosis)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>No priority symptom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 </w:t>
        <w:tab/>
        <w:t>Boil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3 </w:t>
        <w:tab/>
        <w:t>Bumps (non traumatic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4 </w:t>
        <w:tab/>
        <w:t>Can't sleep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5 </w:t>
        <w:tab/>
        <w:t>Can't urinat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6 </w:t>
        <w:tab/>
        <w:t>Catheter (in/out without bleeding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7 </w:t>
        <w:tab/>
        <w:t>Constipatio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8 </w:t>
        <w:tab/>
        <w:t>Cramps / spasms (in extremitie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9 </w:t>
        <w:tab/>
        <w:t>Cut off ring reques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0 </w:t>
        <w:tab/>
        <w:t>Deafnes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1 </w:t>
        <w:tab/>
        <w:t>Defecatio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2 </w:t>
        <w:tab/>
        <w:t>Earach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3 </w:t>
        <w:tab/>
        <w:t>Enem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4 </w:t>
        <w:tab/>
        <w:t>Gou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5 </w:t>
        <w:tab/>
        <w:t>Haemorrhoids / pile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6 </w:t>
        <w:tab/>
        <w:t>Hepatiti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7 </w:t>
        <w:tab/>
        <w:t>Hiccup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8 </w:t>
        <w:tab/>
        <w:t>Hungry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9 </w:t>
        <w:tab/>
        <w:t>Nervou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0 </w:t>
        <w:tab/>
        <w:t>Object stuck (nose, ear, vagina, rectum, peni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1 </w:t>
        <w:tab/>
        <w:t>Object swallowed (without choking or difficulty in breathing can talk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2 </w:t>
        <w:tab/>
        <w:t>Penis problem/pai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3 </w:t>
        <w:tab/>
        <w:t>Rash / skin disorder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4 </w:t>
        <w:tab/>
        <w:t>Sore throa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5 </w:t>
        <w:tab/>
        <w:t>Toothach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6 </w:t>
        <w:tab/>
        <w:t>Transportation only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7 </w:t>
        <w:tab/>
        <w:t>Venereal Diseas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28 </w:t>
        <w:tab/>
        <w:t>Wound infected (focal or surface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Unknown status (3rd party caller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>Cardiac history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Not Alert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7 - Stab / Gunshot / Penetrating Trauma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>Non-recent single peripheral wound (&gt;6hr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non-recent (&gt;6hrs) single central wound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>Known single peripheral wound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3 </w:t>
        <w:tab/>
        <w:t>Serious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4 </w:t>
        <w:tab/>
        <w:t>Unknown Status (3rd party caller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Unconscious or Arres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>Not Aler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>Central wound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4 </w:t>
        <w:tab/>
        <w:t>Multiple wound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5 </w:t>
        <w:tab/>
        <w:t>Multiple Victims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Suffix </w:t>
        <w:tab/>
        <w:t xml:space="preserve">G = Gunshot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>P = Penetrating traum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 xml:space="preserve">S = Stabbing 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28 - Stroke (CVA)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>Breathing Normally &lt;35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Unknown Status (3rd party caller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</w:t>
        <w:tab/>
        <w:t>Not Aler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2 </w:t>
        <w:tab/>
        <w:t>Abnormal Breathing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3 </w:t>
        <w:tab/>
        <w:t>Speech or movement problem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4 </w:t>
        <w:tab/>
        <w:t>Numbness or Tingling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5 </w:t>
        <w:tab/>
        <w:t>Stroke History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6 </w:t>
        <w:tab/>
        <w:t>Breathing normally &gt;35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9 - Traffic / Transportation Accidents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</w:t>
        <w:tab/>
        <w:t>1st party caller with injury to Not dangerous body are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</w:t>
        <w:tab/>
        <w:t>Injurie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>Multiple Victims (one unit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3 </w:t>
        <w:tab/>
        <w:t>Multiple Victims (additional unit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4 </w:t>
        <w:tab/>
        <w:t>Serious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5 </w:t>
        <w:tab/>
        <w:t>Unknown Status (3rd party caller)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D-1 </w:t>
        <w:tab/>
        <w:t xml:space="preserve">Major Incident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A = Aircraf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B = Bu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C = Subway / Metro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D = Trai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E = Watercraf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2</w:t>
        <w:tab/>
        <w:t>High Mechanism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A = All terrai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B = Vehicle vs bicycle/motorcycl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C = Vehicle vs Pedestria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D = Ejectio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E = Personal Watercraf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F = Rollover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ab/>
        <w:tab/>
        <w:t>G = Vehicle off bridge/heigh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>HAZMA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4 </w:t>
        <w:tab/>
        <w:t>Pinned (trapped) victim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5 </w:t>
        <w:tab/>
        <w:t>Not Alert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/>
      </w:pPr>
      <w:r>
        <w:rPr>
          <w:rFonts w:cs="Arial" w:ascii="Arial" w:hAnsi="Arial"/>
          <w:sz w:val="24"/>
          <w:szCs w:val="24"/>
          <w:lang w:val="en-US"/>
        </w:rPr>
        <w:t xml:space="preserve">30 - Traumatic Injuries (Specific)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</w:t>
        <w:tab/>
        <w:t>Not dangerous injuries</w:t>
      </w:r>
    </w:p>
    <w:p>
      <w:pPr>
        <w:pStyle w:val="Preformatted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CA"/>
        </w:rPr>
        <w:t xml:space="preserve">A-2 </w:t>
        <w:tab/>
        <w:t>Non-recent injuries (&gt;6hrs)</w:t>
      </w:r>
    </w:p>
    <w:p>
      <w:pPr>
        <w:pStyle w:val="Preformatted"/>
        <w:rPr/>
      </w:pPr>
      <w:r>
        <w:rPr>
          <w:rFonts w:cs="Arial" w:ascii="Arial" w:hAnsi="Arial"/>
          <w:lang w:val="fr-CA"/>
        </w:rPr>
        <w:tab/>
      </w:r>
      <w:r>
        <w:rPr>
          <w:rFonts w:cs="Arial" w:ascii="Arial" w:hAnsi="Arial"/>
          <w:lang w:val="en-US"/>
        </w:rPr>
        <w:t xml:space="preserve">B-1 </w:t>
        <w:tab/>
        <w:t>Possibly dangerous body are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>serious haemorrh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Dangerous body area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>Not Aler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>Abnormal Breathing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31 - Unconscious / Passing Out (Non-Traumatic)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A-1   </w:t>
        <w:tab/>
        <w:t xml:space="preserve">Single or near faint and alert &lt;35 </w:t>
      </w:r>
    </w:p>
    <w:p>
      <w:pPr>
        <w:pStyle w:val="Preformatted"/>
        <w:rPr/>
      </w:pPr>
      <w:r>
        <w:rPr>
          <w:rFonts w:cs="Arial" w:ascii="Arial" w:hAnsi="Arial"/>
        </w:rPr>
        <w:tab/>
        <w:t xml:space="preserve">C-1  </w:t>
        <w:tab/>
        <w:t>Alert with Abnormal Breathing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2 </w:t>
        <w:tab/>
        <w:t>Cardiac History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3 </w:t>
        <w:tab/>
        <w:t>Multiple fainting episode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4 </w:t>
        <w:tab/>
        <w:t>single or near fainting episode and alert &gt;35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5 </w:t>
        <w:tab/>
        <w:t>Females 12-5- with abdominal pai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Unconscious (at end of interrogation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2 </w:t>
        <w:tab/>
        <w:t>Severe respiratory distres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3 </w:t>
        <w:tab/>
        <w:t>Non aler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E-1 </w:t>
        <w:tab/>
        <w:t>Ineffective breathing (early despatch)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32 - Unknown Problem (Man Down)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1  </w:t>
        <w:tab/>
        <w:t>Standing, sitting, moving or talking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2 </w:t>
        <w:tab/>
        <w:t>Medical Alert notification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B-3 </w:t>
        <w:tab/>
        <w:t>Unknown Status (3rd party caller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D-1 </w:t>
        <w:tab/>
        <w:t>Life status questionable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33 - Transfer 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= P3   (PRIORTY 3 RESPONCE)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 = P2   (PRIORTY 2 RESPONCE)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-1  </w:t>
        <w:tab/>
        <w:t xml:space="preserve">Abdominal Pains/Problems             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-2  </w:t>
        <w:tab/>
        <w:t>Allergies/Hives/Red Reaction/Sting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-3   </w:t>
        <w:tab/>
        <w:t>Animal Bit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-4  </w:t>
        <w:tab/>
        <w:t>Assault/Rape</w:t>
      </w:r>
    </w:p>
    <w:p>
      <w:pPr>
        <w:pStyle w:val="Preformatted"/>
        <w:rPr/>
      </w:pPr>
      <w:r>
        <w:rPr>
          <w:rFonts w:cs="Arial" w:ascii="Arial" w:hAnsi="Arial"/>
        </w:rPr>
        <w:tab/>
        <w:t xml:space="preserve">_-5  </w:t>
        <w:tab/>
        <w:t>Back Pai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-6  </w:t>
        <w:tab/>
        <w:t>Breathing Problem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-7  </w:t>
        <w:tab/>
        <w:t>Burns/Explosio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-8  </w:t>
        <w:tab/>
        <w:t xml:space="preserve">Carbon Monoxide/Inhalation/HazMat  </w:t>
        <w:tab/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-9  </w:t>
        <w:tab/>
        <w:t>Cardiac/Respiratory Arres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10  </w:t>
        <w:tab/>
        <w:t>Chest pai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11  </w:t>
        <w:tab/>
        <w:t>Choking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12  </w:t>
        <w:tab/>
        <w:t>Convulsions/Seizure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13  </w:t>
        <w:tab/>
        <w:t>Diabetic Problems</w:t>
      </w:r>
    </w:p>
    <w:p>
      <w:pPr>
        <w:pStyle w:val="Preformatted"/>
        <w:rPr/>
      </w:pPr>
      <w:r>
        <w:rPr>
          <w:rFonts w:cs="Arial" w:ascii="Arial" w:hAnsi="Arial"/>
        </w:rPr>
        <w:tab/>
        <w:t xml:space="preserve">_14  </w:t>
        <w:tab/>
        <w:t>Drowning (near) / Diving Acciden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15  </w:t>
        <w:tab/>
        <w:t>Electrocutio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16  </w:t>
        <w:tab/>
        <w:t>Eye problems / injurie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17  </w:t>
        <w:tab/>
        <w:t>Falls / Back injuries (traumatic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18  </w:t>
        <w:tab/>
        <w:t>Headach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19  </w:t>
        <w:tab/>
        <w:t>Heart Problem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20  </w:t>
        <w:tab/>
        <w:t>Heat / cold exposur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21  </w:t>
        <w:tab/>
        <w:t>Hemorrhage / laceration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22  </w:t>
        <w:tab/>
        <w:t>Industrial / machinery accident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23  </w:t>
        <w:tab/>
        <w:t>Overdose / ingestion / poisoning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24  </w:t>
        <w:tab/>
        <w:t>Pregnancy / childbirth / miscarria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25  </w:t>
        <w:tab/>
        <w:t>Psychiatric emergency/suicide attemp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26  </w:t>
        <w:tab/>
        <w:t>Sick person (specific diagnosis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27  </w:t>
        <w:tab/>
        <w:t>Stab / gunshot wound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28  </w:t>
        <w:tab/>
        <w:t>Stroke (CVA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29  </w:t>
        <w:tab/>
        <w:t>Traffic accident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30  </w:t>
        <w:tab/>
        <w:t>Traumatic injuries-specific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_31  </w:t>
        <w:tab/>
        <w:t>Unconscious / fainting (non-traumatic)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 xml:space="preserve">C-1   Abnormal Breathing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C-2   Significant Haemorrhage or Shock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C-3   Heart problems (including acute infarct)</w:t>
      </w:r>
    </w:p>
    <w:p>
      <w:pPr>
        <w:pStyle w:val="Preformatted"/>
        <w:rPr/>
      </w:pPr>
      <w:r>
        <w:rPr>
          <w:rFonts w:cs="Arial" w:ascii="Arial" w:hAnsi="Arial"/>
        </w:rPr>
        <w:tab/>
        <w:t>C-4   Acute Severe Pain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1   Unconscious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E-1   Cardiac or Respiratory Arrest</w:t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>It would appear 33A-1 to 33A31 &amp; 33B-1 to 33B31 are Transports  originating from a job seen by a GP or Nurse that originate from a Medical center or Rest home etc.</w:t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58" w:leader="none"/>
          <w:tab w:val="left" w:pos="1917" w:leader="none"/>
          <w:tab w:val="left" w:pos="2876" w:leader="none"/>
          <w:tab w:val="left" w:pos="3835" w:leader="none"/>
          <w:tab w:val="left" w:pos="4794" w:leader="none"/>
          <w:tab w:val="left" w:pos="5754" w:leader="none"/>
          <w:tab w:val="left" w:pos="6712" w:leader="none"/>
          <w:tab w:val="left" w:pos="7671" w:leader="none"/>
          <w:tab w:val="left" w:pos="864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H3"/>
        <w:keepNext w:val="true"/>
        <w:keepLines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99" w:after="99"/>
        <w:rPr/>
      </w:pPr>
      <w:r>
        <w:rPr>
          <w:rFonts w:cs="Arial" w:ascii="Arial" w:hAnsi="Arial"/>
          <w:sz w:val="24"/>
          <w:szCs w:val="24"/>
          <w:lang w:val="en-US"/>
        </w:rPr>
        <w:t xml:space="preserve">40 - Transport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A-1</w:t>
        <w:tab/>
        <w:t>Day Clinic Busette Servic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B-1</w:t>
        <w:tab/>
        <w:t>Medical Transfer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B-2</w:t>
        <w:tab/>
        <w:t>Accident Transfer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B-3</w:t>
        <w:tab/>
        <w:t>Discharg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B-4</w:t>
        <w:tab/>
        <w:t>Maternity Transfer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C-1</w:t>
        <w:tab/>
        <w:t>Private Hire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1</w:t>
        <w:tab/>
        <w:t>Standard Patient Transpor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2</w:t>
        <w:tab/>
        <w:t>Double Crew PT Transpor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3</w:t>
        <w:tab/>
        <w:t>Urgent Patient Transport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D-4</w:t>
        <w:tab/>
        <w:t>Out of Region Patient Transfer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E-1</w:t>
        <w:tab/>
        <w:t xml:space="preserve">Events / Non Charge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E-2</w:t>
        <w:tab/>
        <w:t xml:space="preserve">Police / Fire Standby  </w:t>
      </w:r>
    </w:p>
    <w:p>
      <w:pPr>
        <w:pStyle w:val="Preformatted"/>
        <w:rPr/>
      </w:pPr>
      <w:r>
        <w:rPr>
          <w:rFonts w:cs="Arial" w:ascii="Arial" w:hAnsi="Arial"/>
          <w:lang w:val="en-US"/>
        </w:rPr>
        <w:tab/>
        <w:t>E-3</w:t>
        <w:tab/>
        <w:t>Airport Full Emergency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bkbold">
    <w:name w:val="font-bk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en-CA" w:bidi="ar-SA" w:eastAsia="zh-CN"/>
    </w:rPr>
  </w:style>
  <w:style w:type="paragraph" w:styleId="Preformatted">
    <w:name w:val="Preformatted"/>
    <w:qFormat/>
    <w:pPr>
      <w:widowControl/>
      <w:tabs>
        <w:tab w:val="clear" w:pos="708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56" w:leader="none"/>
      </w:tabs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23:16:00Z</dcterms:created>
  <dc:creator>Robin</dc:creator>
  <dc:description/>
  <dc:language>en-US</dc:language>
  <cp:lastModifiedBy>Robin</cp:lastModifiedBy>
  <dcterms:modified xsi:type="dcterms:W3CDTF">2012-06-12T23:16:00Z</dcterms:modified>
  <cp:revision>3</cp:revision>
  <dc:subject/>
  <dc:title/>
</cp:coreProperties>
</file>